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01946460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76461758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7776402"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713500747"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53945681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00049627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698214879"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640814824"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4816169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66894374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94795568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558387004"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303471843"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035644693"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807169363"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32991110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442948613"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64223615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69475424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803464434"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392281848"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782136489"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08741852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56579381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1626811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2054884293"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