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7700975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01954297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0896621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8755079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54564673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0280478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54120821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88537705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0831966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29667183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1325999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81946700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6570879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03241530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0519530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3765441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6038620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3518749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41892432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47680340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9818986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2306806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8422960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9291006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689514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9876686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4859674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