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367109858"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198661703"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978529013"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260469968"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807199013"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725199043"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708662507"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1406563400"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320579957"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873698084"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315212277"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472934803"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615086006"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452006126"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257112255"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370264354"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838455642"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840532030"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463278484"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1329758411"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693756200"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893501102"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776063048"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624060472"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892883616"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509460046"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607014521"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