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820602857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7413126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3571982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3655036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6254703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6453339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9170855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17425299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4542316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1498258921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414505222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787793028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82425347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5173469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24991093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670956283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488796540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7105626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51831755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855690469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673602826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2048405981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178642673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51181486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1322582330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6138630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577061037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43710434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809552216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911473918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35956078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797844368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64123106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3035707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58726332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410866795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1855333457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1565702884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84328075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61855514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75254180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926793312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449199179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860050774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445825889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521831074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503757519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695580872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188064073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112975662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513226819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604881107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935545040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18458100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1851161834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411967963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357967763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582955268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285748517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511974833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